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Внесен главой муниципальн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Соликамского 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ind w:left="5103" w:hanging="0"/>
        <w:jc w:val="right"/>
        <w:rPr>
          <w:sz w:val="28"/>
        </w:rPr>
      </w:pPr>
      <w:r>
        <w:rPr>
          <w:sz w:val="28"/>
        </w:rPr>
        <w:t>А.А.Русан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spacing w:before="0" w:after="0"/>
        <w:ind w:left="20" w:right="4535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б утверждении Правил использования водных объектов для рекреационных целей на территории Соликамского муниципального округа Пермского края и внесении изменений в решение Соликамской городской Думы от 30.07.2008 № 427 «Об утверждении Правил использования водных объектов общего пользования, расположенных на территории Соликамского городского округа, для личных и бытовых нужд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0 Водного кодекса Российской Федерации, пунктом 36 части 1 статьи 16 Федерального закона от 6 октября 2003 г. № 131-ФЗ «Об общих принципах организации местного самоуправления в Российской Федерации», пунктом 18 части 14 статьи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использования водных объектов для рекреационных целей на территории Соликамского муниципального округа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решение Соликамской городской Думы от 30 июля 2008 г. № 427 «Об утверждении Правил использования водных объектов общего пользования, расположенных на территории Соликамского городского округа, для личных и бытовых нужд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наименовании решения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равилах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в наименовании Правил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в пункте 1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пункт 1.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Настоящие Правила устанавливают условия и требования, предъявляемые к использованию водных объектов общего пользования, расположенных на территории Соликамского муниципального округа, для личных и бытовых нужд (далее - водные объекты), информирования населения об ограничениях пользования такими водными объектам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направлены на обеспечение охраны, восстановление и рациональное использование водных объектов и обязательны для выполнения всеми водопользователями на территории Соликамского муниципального округа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в пункте 1.3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б» слова «плавание и» исключить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д» слова «купание и» исключить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в пункте 2.1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в пункте 2.2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3.7 в пункте 2.3 слова «указанные в п. 3» заменить словами «указанные в пункте 2.1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3.8. пункт 2.5 признать утратившим сил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 в пункте 3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 в пункте 3.4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3.11. пункты 3.5 и 3.6 признать утратившими сил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2. в пункте 4.1 слова «Органы местного самоуправления Соликамского городского округа» заменить словами «Администрация Соликамского 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3. в пункте 4.2 слова «муниципальным казенным учреждением «Управление гражданской защиты Соликамского городского округа»» заменить словами «муниципальным казенным учреждением «Управление гражданской защиты Соликамского муниципального округа»».</w:t>
      </w:r>
    </w:p>
    <w:p>
      <w:pPr>
        <w:pStyle w:val="Normal"/>
        <w:autoSpaceDE w:val="false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ликамского муниципальн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муниципального округа –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А.А.Русанов</w:t>
            </w:r>
          </w:p>
        </w:tc>
      </w:tr>
    </w:tbl>
    <w:p>
      <w:pPr>
        <w:pStyle w:val="Normal"/>
        <w:spacing w:lineRule="exact" w:line="240"/>
        <w:ind w:left="524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240"/>
        <w:ind w:left="524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Ы</w:t>
      </w:r>
    </w:p>
    <w:p>
      <w:pPr>
        <w:pStyle w:val="Normal"/>
        <w:spacing w:lineRule="exact" w:line="240"/>
        <w:ind w:left="524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м Думы Соликамского</w:t>
      </w:r>
    </w:p>
    <w:p>
      <w:pPr>
        <w:pStyle w:val="Normal"/>
        <w:spacing w:lineRule="exact" w:line="240"/>
        <w:ind w:left="524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круга</w:t>
      </w:r>
    </w:p>
    <w:p>
      <w:pPr>
        <w:pStyle w:val="Normal"/>
        <w:spacing w:lineRule="exact" w:line="240" w:before="0" w:after="240"/>
        <w:ind w:left="524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 № _________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P34"/>
      <w:bookmarkEnd w:id="0"/>
      <w:r>
        <w:rPr>
          <w:rFonts w:eastAsia="Calibri"/>
          <w:b/>
          <w:sz w:val="28"/>
          <w:szCs w:val="28"/>
          <w:lang w:eastAsia="en-US"/>
        </w:rPr>
        <w:t>ПРАВИЛА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пользования водных объектов для рекреационных целей на территории Соликамского муниципального округа Пермского края</w:t>
      </w:r>
    </w:p>
    <w:p>
      <w:pPr>
        <w:pStyle w:val="Normal"/>
        <w:spacing w:lineRule="exact" w:line="24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Ⅰ</w:t>
      </w:r>
      <w:r>
        <w:rPr>
          <w:rFonts w:eastAsia="Calibri"/>
          <w:b/>
          <w:sz w:val="28"/>
          <w:szCs w:val="28"/>
          <w:lang w:eastAsia="en-US"/>
        </w:rPr>
        <w:t>. Общие положения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стоящие Правила регламентируют использование водных объектов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в соответствии с Водным кодексом Российской Федерации, федеральными законами и законами Пермского края, муниципальными правовыми актами Соликамского муниципального округ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. Понятия, используемые в настоящих Правилах, соответствуют понятиям, принятым в Водном кодексе Российской Федерации.</w:t>
      </w:r>
    </w:p>
    <w:p>
      <w:pPr>
        <w:pStyle w:val="Normal"/>
        <w:spacing w:lineRule="exact" w:line="24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Ⅱ</w:t>
      </w:r>
      <w:r>
        <w:rPr>
          <w:rFonts w:eastAsia="Calibri"/>
          <w:b/>
          <w:sz w:val="28"/>
          <w:szCs w:val="28"/>
          <w:lang w:eastAsia="en-US"/>
        </w:rPr>
        <w:t>. Требования к определению водных объектов или их частей, предназначенных для использования в рекреационных целях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Водные объекты или их части, предназначенные для использования в рекреационных целях, определяются постановлением администрации Соликамского муниципального округа (далее - администрация) в соответствии с действующим законодательством, в том числе настоящими Правилами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Использование водных объектов для рекреационных целей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Водные объекты, используемые в рекреационных целях, должны быть защищены от систематического и случайного загрязнения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реговая территория водных объектов для рекреационных целей, в том числе пляжей, должна соответствовать санитарным и противопожарным нормам и правилам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Зоны рекреации водных объектов организуются юридическими и (или) физическими лицами, правообладателями земельных участков в зоне рекреации водных объектов (далее - правообладатели) в соответствии с законодательством по санитарно-эпидемиологическому благополучию населения, водным законодательством и законодательством по градостроительной деятельности Российской Федерации.</w:t>
      </w:r>
    </w:p>
    <w:p>
      <w:pPr>
        <w:pStyle w:val="Normal"/>
        <w:spacing w:lineRule="exact" w:line="24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Ⅲ</w:t>
      </w:r>
      <w:r>
        <w:rPr>
          <w:rFonts w:eastAsia="Calibri"/>
          <w:b/>
          <w:sz w:val="28"/>
          <w:szCs w:val="28"/>
          <w:lang w:eastAsia="en-US"/>
        </w:rPr>
        <w:t>. Требования к определению зон отдыха и других территорий, включая пляжи, связанных с использованием водных объектов для рекреационных целей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Для организации зон отдыха и других территорий, связанных с использованием водных объектов для рекреационных целей, используют водные объекты, выбор которых согласовывается в порядке, установленном законодательством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2. К зонам отдыха и другим территориям водных объектов предъявляются следующие требования: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ветствие качества воды водного объекта требованиям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 января 2021 г. № 2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ветствие зон отдыха у воды требования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или возможность устройства удобных и безопасных подходов к воде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личие подъездных путей в зону отдыха и другим территориям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опасный рельеф дна (отсутствие ям, зарослей водных растений, острых камней и прочее)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агоприятный гидрологический режим (отсутствие водоворотов, течений более 0,5 м/с, резких колебаний уровня воды)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возможности неблагоприятных и опасных процессов (оползней, обвалов, селей, лавин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она рекреации (отдыха) и другие территории с учетом местных условий должны быть удалены от портов и портовых сооружений, шлюзов, гидроэлектростанций, от мест сброса сточных вод, стойбищ и водопоя скота, а также других источников загрязн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она рекреации (отдыха) и другие территории должны быть размещены за пределами санитарно-защитных зон промышленных предприятий и с наветренной стороны по отношению к источникам загрязнения окружающей среды и источникам шум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3. Оборудование зоны отдыха и обеспечение безопасности использования водоема и пляжа осуществляются организациями и предприятиями, в ведении которых находится или будет находиться зона рекреации.</w:t>
      </w:r>
    </w:p>
    <w:p>
      <w:pPr>
        <w:pStyle w:val="Normal"/>
        <w:spacing w:lineRule="exact" w:line="24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Ⅳ</w:t>
      </w:r>
      <w:r>
        <w:rPr>
          <w:rFonts w:eastAsia="Calibri"/>
          <w:b/>
          <w:sz w:val="28"/>
          <w:szCs w:val="28"/>
          <w:lang w:eastAsia="en-US"/>
        </w:rPr>
        <w:t>. Требования к срокам открытия и закрытия купального сезон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оки открытия и закрытия купального сезона, продолжительность работы водных объектов (пляжей) для рекреационных целей, устанавливается постановлением администрации в зависимости от среднемноголетних значений установления благоприятных погодных условий для купания в водоемах муниципального округа.</w:t>
      </w:r>
    </w:p>
    <w:p>
      <w:pPr>
        <w:pStyle w:val="Normal"/>
        <w:spacing w:lineRule="exact" w:line="24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Ⅴ</w:t>
      </w:r>
      <w:r>
        <w:rPr>
          <w:rFonts w:eastAsia="Calibri"/>
          <w:b/>
          <w:sz w:val="28"/>
          <w:szCs w:val="28"/>
          <w:lang w:eastAsia="en-US"/>
        </w:rPr>
        <w:t>. Порядок проведения мероприятий, связанных с использованием водных объектов или их частей для рекреационных целей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1. Инфраструктура мест проведения мероприятий, связанных с использованием водных объектов или их частей для рекреационных целей, должна соответствовать требованиям технических регламентов или подлежащим применению до дня вступления их в силу обязательным требованиям, установленным нормативными правовыми актами, а также не противоречащим им требованиям технических регламентов, принятых в соответствии с нормативными правовыми актами Российской Федерации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, осуществляющими федеральный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40" w:before="240" w:after="240"/>
        <w:ind w:firstLine="142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Ⅵ</w:t>
      </w:r>
      <w:r>
        <w:rPr>
          <w:rFonts w:eastAsia="Calibri"/>
          <w:b/>
          <w:sz w:val="28"/>
          <w:szCs w:val="28"/>
          <w:lang w:eastAsia="en-US"/>
        </w:rPr>
        <w:t>. Требования к определению зон купания и иных зон, необходимых для осуществления рекреационной деятельности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.1. Пляжи располагаются на расстоянии не менее 500 метров выше по течению от мест спуска сточных вод, не ближе 250 метров (выше) и 1 000 метров (ниже) портовых гидротехнических сооружений, пристаней, причалов, нефтеналивных приспособлений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Границы плавания в местах купания обозначаются буйками красного или оранжевого цвета (диаметром не менее 300 мм), расположенными на расстоянии 25-30 метров один от другого и до 25 метров от мест с глубиной 1,3 метра. Границы участка акватории водного объекта, отведенного для купания, не должны выходить в зоны судового хода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3. Размеры и расположение зон рекреации (отдыха) определяются в зависимости от функционального назначения и местных особенностей водного объекта муниципального округа. Функциональные зоны на территории пляжей включают в себ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ходная зона (вход на пляж, информационные стенды)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она отдыха (территория пляжа)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она обслуживания (раздевалки, спасательные посты и т.д.),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ая зона с площадками для игр (пляжный волейбол, пляжный футбол и т.д.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она детского сектора (игровые сооружения, качели, песочницы и т.д.),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купания (акватория пляжа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.4. Правообладатели оборудуют водные объекты информационными стендами (информационными табло) с выпиской из настоящих Правил, материалами по профилактике несчастных случаев на воде и пляже, содержащие информацию о: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и пляжа, сведениях о категории пляжа (если категория присвоена),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х поведения (пребывания) на пляже и на воде, которые должны располагаться как на стендах (информационных табло), так и на всех основных пунктах входа на территорию пляжа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и купания и безопасного пользования пляжем путем установки сигнальных флагов, звукового оповещения, установки знаков безопасности и размещения информации на информационных стендах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ежиме работы пляжа, его правообладателе, обслуживающей организации и их реквизитах, телефонах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емах оказания первой помощи людям и мерах по профилактике (предупреждению) несчастных случаев с людьми на воде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анных о температуре воды и воздуха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хеме пляжа и зон купания с указанием опасных мест и глубин, мест расположения спасателей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омерах телефонов подразделений аварийно-спасательных служб или формирований, скорой медицинской помощи и полиции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инспекторского подразделения центра Государственной инспекции по маломерным судам (ГИМС) Министерства Российской Федерации по делам гражданской обороны, чрезвычайным ситуациям и ликвидации последствий стихийных бедствий по Пермскому краю по зоне ответственности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и количества тентов, зонтов для защиты от солнечных лучей, душевых кабин с естественным подогревом воды, при наличии водопроводов - фонтанчиков с питьевой водой, урн, общественных туалетов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антропогенных и о природных местных достопримечательностях, расположении водных баз и коридоров для водных видов спорта (вне территории пляжа)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Правообладатели осуществляют организацию пользования пляжем с соблюдением требований водного, земельного, градостроительного законодательства Российской Федерации, законодательства Российской Федерации о санитарно-эпидемиологическом благополучии населения и в соответствии с Национальным стандартом Российской Федерации ГОСТ Р 587372019  «Места отдыха на водных объектах»; обеспечивают обозначение границы акватории, отведенной для купания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6. Ежегодно перед началом эксплуатации пляжа его правообладатель не позднее чем за 30 календарных дней до планируемой даты начала эксплуатации пляжа направляет по месту нахождения территориального подразделение Центра ГИМС заявление-декларацию об эксплуатации пляжа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7. Правообладатель обеспечивает инвалидам (включая инвалидов, использующих кресла-коляски и собак-проводников) условия для беспрепятственного доступа к пляжу и к предоставляемым услугам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8. В зонах рекреации водного объекта для предупреждения несчастных случаев и оказания помощи терпящим бедствие на водных объектах в период купального сезона правообладатели организуют с учетом особенностей расположения, размеров береговой территории и акватории водного объекта спасательные посты и организуют дежурство на них спасателей. Зона оперативного действия одного спасательного поста не должна превышать 400 м береговой территории вдоль береговой линии и акватории. Личный состав на спасательном посту должен быть не менее 3 человек. Спасательный пост должен быть оснащен согласно приложению 1 к Правилам охраны жизни людей на водных объектах Пермского края, утвержденных Постановлением Правительства Пермского края от 10 августа 2006 г. № 22-п (далее – Правила охраны жизни людей на водных объектах Пермского края)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росы-спасатели спасательных постов допускаются к спасательным работам после прохождения профессионального обучения по программам подготовки спасателей и аттестации в соответствии с действующим законодательством. Спасатели должны быть легко узнаваемы, их форма должна состоять из головного убора (кепка, бейсболка, фуражка, панама), шорт (брюк) красного цвета, футболки (рубашки, куртки, жилета) яркого цвета с надписью «Спасатель»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асатели, общественные активисты, члены ВОСВОД в соответствии с действующим законодательством проводят на пляжах и в других местах массового отдыха разъяснительную работу по предупреждению несчастных случаев с людьми на воде с использованием технических средств связи и оповещения, информационных и профилактических стендов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писание работы спасательного поста (дежурство спасателей) устанавливается правообладателем по согласованию с администрацией. Правообладатель осуществляет мероприятия по предупреждению и ликвидации чрезвычайных ситуаций и происшествий на пляже и информирует экстренные оперативные службы о чрезвычайных ситуациях и происшествиях на пляже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9. Пост должен обеспечивать обозрение всей зоны купания спасателями и их реагирование на происшествия, которые могут привести к гибели или травмированию посетителей пляжа. Контроль за работой спасательных постов возлагается на правообладателей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уемые на посту спасательные средства должны быть промышленного изготовления и быть сертифицированы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.10. Площадь участка акватории водного объекта, отведенного для купания, должна составлять: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точном водном объекте - не менее 5 кв. м на одного купающегося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непроточном водном объекте - не менее 10 кв. м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каждого человека должно приходиться не менее 2 кв. м площади пляжа, в купальнях - не менее 3 кв. м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естах, отведенных для купания, не должно быть выхода на поверхность грунтовых вод, водоворота, воронок и течения, превышающего 0,5 метра в секунду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вучие понтоны, ограждающие место купания, надежно закрепляются и соединяются с берегом мостиками или трапами, а сходы в воду должны иметь перила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1. Купание детей и лиц, не умеющих плавать, допускается на специально отведенном участке зоны купания, глубиной не более 1,2 метра. Эти участки обозначаются линией поплавков или ограждаются штакетным забором со стороны суши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дители или иные лица, ответственные за обеспечение безопасности детей, обязаны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е допускать купание детей в неустановленных местах на водных объектах, плавания на неприспособленных для этого средствах (предметах) и других нарушений запретов, установленных пунктами 6.13, 6.19 настоящих Правил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обязательное наличие спасательных средств (спасательные жилеты, нарукавники) на детях в возрасте до 7 лет (включительно) во время купания в местах массового отдыха на водном объекте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ть иные меры в целях обеспечения безопасности детей в зонах рекреаци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водных объектах, предусмотренные разделом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Правил охраны жизни людей на водных объектах Пермского кра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.12. Купание должно ограничиваться правообладателем с применением сигнального флага желтого цвета, информирующего об опасности нахождения в воде лиц, не имеющих навыков плавания, людей, имеющих хронические заболевания, и детей, в следующих случаях: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оздействии ветра силой 5,5-7,9 метра в секунду и волн высотой 1,2-1,5 метра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озникновении периодических кратковременных (не более 5-7 минут) течений скоростью 0,5-0,7 метра в секунду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.13. Купание должно запрещаться правообладателем с применением сигнального флага красного (черного) цвета, информирующего об опасности нахождения людей в воде, в следующих случаях: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лучении штормового предупреждения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оздействии ветра силой более 7,9 метра в секунду и волн высотой более 1,5 метра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личии течений скоростью более 0,5 метра в секунду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вышении уровня воды со скоростью более 0,2 метра в сутки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загрязнении водного объекта нефтепродуктами, сточными водами промышленных, сельскохозяйственных и коммунальных предприятий, бытовыми сточными водами, хозяйственно-бытовыми и льяльными водами судов водного транспорта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лучении санитарно-эпидемиологического заключения уполномоченного федерального органа исполнительной власти в сфере государственного санитарно-эпидемиологического надзора о несоответствии водного объекта санитарным правилам и условиям безопасного для здоровья населения использования водного объекта для купания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4. Оборудованные на пляжах места для прыжков в воду должны находиться в естественных участках акватории с углубленными берегами. При отсутствии таких участков устанавливаются деревянные мостики, трапы, плоты и вышки до мест с глубинами, обеспечивающими безопасность при нырянии и при выполнении прыжков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5. Запрещающие знаки должны располагаться во всех местах, где это необходимо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.16. На береговой территории пляжа не далее 5 метров от воды через каждые 50 метров выставляются стойки (щиты) с навешенными на них спасательными кругами и концами Александрова. Последние могут быть заменены иными спасательными средствами со схожими тактико-техническими характеристиками, сертифицированными в соответствии с законодательством Российской Федерации. На кругах должны быть нанесены название пляжа и надпись «Бросай утопающему»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7. Правообладатели в случае, если протяженность береговой линии пляжа составляет более 200 метров, должны обеспечить установку технических средств для экстренного вызова спасателей к месту происшествия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8. Зоны рекреации должны быть обеспечены санитарно-гигиеническими объектами: туалетами (биотуалетами), раздевалками (кабинами для переодевания), душами с естественным подогревом воды, баками с кипяченой водой, устройствами для мытья ног, урнами для мусор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.19. На пляжах и в других местах массового отдыха людей у воды запрещается: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пание в местах, где выставлены щиты с предупреждениями и запрещающими надписями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лывать за буйки, обозначающие границы плавания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лывать к моторным, парусным судам, весельным лодкам и другим плавсредствам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ыгать в воду с катеров, лодок и других плавсредств, причалов, а также сооружений, не приспособленных для этих целей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грязнять и засорять пляжи и водные объекты, стирать белье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паться в состоянии алкогольного опьянения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водить с собой собак и других животных, купать их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вать сигналы ложной тревоги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вать на непредназначенных для этих целей досках, бревнах, лежаках, автомобильных камерах, надувных матрацах и других средствах (предметах).</w:t>
      </w:r>
    </w:p>
    <w:p>
      <w:pPr>
        <w:pStyle w:val="Normal"/>
        <w:spacing w:lineRule="exact" w:line="24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Ⅶ</w:t>
      </w:r>
      <w:r>
        <w:rPr>
          <w:rFonts w:eastAsia="Calibri"/>
          <w:b/>
          <w:sz w:val="28"/>
          <w:szCs w:val="28"/>
          <w:lang w:eastAsia="en-US"/>
        </w:rPr>
        <w:t>. Требования к охране водных объектов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7.1. Правообладатели осуществляют мероприятия по охране водных объектов, предотвращению их загрязнения, засорения и истощения вод, а также меры по ликвидации последствий указанных явлений. Охрана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ется исполнительными органами государственной власти или органами местного самоуправления в пределах их полномочий в соответствии со статьями 24-27 Водного кодекса Российской Федераци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7.2. При использовании водных объектов физические и юридические лица обязаны осуществлять водохозяйственные мероприятия в соответствии с Водным кодексом Российской Федерации, а также Правилами охраны поверхностных водных объектов, утвержденными Постановлением Правительства Российской Федерации от 10 сентября 2020 г. № 1391.</w:t>
      </w:r>
    </w:p>
    <w:p>
      <w:pPr>
        <w:pStyle w:val="Normal"/>
        <w:spacing w:lineRule="exact" w:line="24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Ⅷ</w:t>
      </w:r>
      <w:r>
        <w:rPr>
          <w:rFonts w:eastAsia="Calibri"/>
          <w:b/>
          <w:sz w:val="28"/>
          <w:szCs w:val="28"/>
          <w:lang w:eastAsia="en-US"/>
        </w:rPr>
        <w:t>. Иные требования, необходимые для использования и охраны водных объектов или их частей для рекреационных целей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 Использование акватории водных объектов, необходимой для эксплуатации правообладателями пляжей, находящихся в муниципальной собственности и расположенных в границах береговой полосы водного объекта общего пользования, а также для рекреационных целей физкультурно-спортивными организациями, организациями отдыха детей и их оздоровления, туроператорами или турагентами, осуществляющими свою деятельность в соответствии с федеральными законами, организованного отдыха ветеранов, граждан пожилого возраста, инвалидов, осуществляется на основании договора водопользования, заключаемого без проведения аукциона.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2. Администрация в целях безопасности жизни и здоровья граждан устанавливает места, где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8.3. Установление границ водоохранных зон и границ прибрежных защитных полос водных объектов, включая обозначение на местности посредством специальных информационных знаков на территориях, используемых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, осуществляется в порядке, установленном Прави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4:02:00Z</dcterms:created>
  <dc:creator>Разработчик: Банникова Л.М.</dc:creator>
  <dc:description/>
  <dc:language>en-US</dc:language>
  <cp:lastModifiedBy>Южанинова Татьяна Сергеевна</cp:lastModifiedBy>
  <cp:lastPrinted>2021-11-29T17:22:00Z</cp:lastPrinted>
  <dcterms:modified xsi:type="dcterms:W3CDTF">2025-06-06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